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6934953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96659795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